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Universal Screening Protocol #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rpos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48"/>
        <w:ind w:right="-656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The purpose of Universal Screening is to determine each student’s instructional level, and to proactively seek out students in need of additional Tier I and/or Tier II support.</w:t>
      </w:r>
    </w:p>
    <w:p>
      <w:pPr>
        <w:pStyle w:val="Normal"/>
        <w:ind w:left="180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ough this process we answer these question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do we expect students to lear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will we know when they have learned i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will we respond when they don’t lear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will we respond when they already know it?</w:t>
      </w:r>
    </w:p>
    <w:p>
      <w:pPr>
        <w:pStyle w:val="Normal"/>
        <w:rPr/>
      </w:pPr>
      <w:r>
        <w:rPr/>
        <w:t>Assessmen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408"/>
        <w:gridCol w:w="3408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versal Screening #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ptemb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chmark 3 (prior year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T and CELDT (prior year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ing Benchmark 3 (prior year) or current Writing Samp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rFonts w:cs="Arial" w:ascii="Arial" w:hAnsi="Arial"/>
                <w:sz w:val="18"/>
              </w:rPr>
              <w:t>Kindergarten Assessment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versal Screening #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cemb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Benchmark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Writing Benchmark 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versal Screening #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chmark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CELDT (Comparison Dat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Writing Benchmark 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reas of Succes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ccording to your assessment data, in which standards are most students successful? (Please prioritize one to two standards each for ELA and/or Math.)</w:t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ed Standards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eteaching (whole group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ccording to your assessment data, are there standards in ELA and/or Math that the majority of the class may need to revisit? </w:t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ed Standards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Tier I Interventions (small group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12"/>
      </w:tblGrid>
      <w:tr>
        <w:trPr/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ccording to your assessment data, which students are in need of additional skill instruction in ELA and/or Math? Which students are in need of enrichment?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ed standards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in need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PLC Conversation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fter analyzing your classroom data, share your findings with your grade level team to support high quality instruction.</w:t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which standards did each class perform well? What instructional strategies/materials were utilized to get these result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common standards that need to be re-taught to the entire grade level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common standards that need to be addressed in small groups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 a team, what are the next steps in meeting these needs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administration support your efforts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Writing Benchmark 1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408"/>
        <w:gridCol w:w="3408"/>
      </w:tblGrid>
      <w:tr>
        <w:trPr/>
        <w:tc>
          <w:tcPr>
            <w:tcW w:w="10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scoring the writing benchmark using the FSD rubric, analyze the student samples to guide upcoming writing instruction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ositive patterns and trends:</w:t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Based upon student samples,</w:t>
            </w:r>
            <w:r>
              <w:rPr>
                <w:rFonts w:cs="Arial" w:ascii="Arial" w:hAnsi="Arial"/>
                <w:sz w:val="20"/>
              </w:rPr>
              <w:t xml:space="preserve"> Identify areas of focus for whole group instruction:</w:t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standards that may need to be addressed in a small group. Which students need Tier I writing support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Tier II Intervention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lowing high quality Tier I interventions, which students demonstrate a need for supplemental interventions?</w:t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Tier II referral fo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ain placement by Intervention Coordinato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ify par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ess Monitor in six week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GGESTED REPORTS IN DATA DIRECTOR:</w:t>
            </w:r>
          </w:p>
        </w:tc>
      </w:tr>
      <w:tr>
        <w:trPr/>
        <w:tc>
          <w:tcPr>
            <w:tcW w:w="10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BENCHMARKS            </w:t>
            </w:r>
          </w:p>
          <w:p>
            <w:pPr>
              <w:pStyle w:val="Normal"/>
              <w:ind w:left="108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S Tab &gt; ELA or Math BMK 1 &gt; School Exam Report OR Class Exam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 find out the class average performance on each standar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 pull up a list of students who fall into the performance bands (basic, proficient, etc.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 look at how the questions were answered- % correct, which wrong answers were select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S Tab &gt; ELA or Math BMK 1 &gt; Class Exam Report (Response Matrix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 look student by student at how questions were answered, which wrong answers were select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SSMENTS Tab &gt; ELA or Math BMK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To group students who did well or poorly in each standard; click on standard and the report will sort the students high to low or low to high; helps to find Tier I intervention group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008" w:right="1008" w:gutter="0" w:header="0" w:top="5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S/5-27-08/gk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5:16:00Z</dcterms:created>
  <dc:creator>Gigi/Kelley User</dc:creator>
  <dc:description/>
  <dc:language>en-US</dc:language>
  <cp:lastModifiedBy>Jean MacLean</cp:lastModifiedBy>
  <cp:lastPrinted>2007-12-04T14:47:00Z</cp:lastPrinted>
  <dcterms:modified xsi:type="dcterms:W3CDTF">2008-05-30T15:16:00Z</dcterms:modified>
  <cp:revision>2</cp:revision>
  <dc:subject/>
  <dc:title>Commonwealth Elementary School</dc:title>
</cp:coreProperties>
</file>